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ab/>
        <w:t>How I met Alice</w:t>
      </w:r>
    </w:p>
    <w:p>
      <w:pPr>
        <w:pStyle w:val="Normal"/>
        <w:rPr>
          <w:b/>
          <w:b/>
          <w:sz w:val="36"/>
          <w:szCs w:val="36"/>
        </w:rPr>
      </w:pPr>
      <w:r>
        <w:rPr>
          <w:b/>
          <w:sz w:val="36"/>
          <w:szCs w:val="36"/>
        </w:rPr>
      </w:r>
    </w:p>
    <w:p>
      <w:pPr>
        <w:pStyle w:val="Normal"/>
        <w:ind w:firstLine="720"/>
        <w:rPr/>
      </w:pPr>
      <w:r>
        <w:rPr/>
        <w:t>It was a Monday that I saw her. She walked in through the door; she had a small bit of trouble. She was a small sight of heaven. Her hips were double as wide as her chubby waist and her ass stretched out, all held tightly in a pair of jeans a size too small, and the band of her tight pink panties in sight. She wore a tight white blouse that stuck to her chubby body and large breasts. The first few buttons of her blouse were undone, showing just how tight her bra truly was. They were plump and wide, probably a triple D cup. Though her upper half wall but nothing to her gorgeous legs and ass that could just pass through a door with minor trouble. Her long black hair went down to her shoulders, just slightly curly. Her blue eyes were deep and large; you could see them from across a room and blue lipstick to match.</w:t>
      </w:r>
    </w:p>
    <w:p>
      <w:pPr>
        <w:pStyle w:val="Normal"/>
        <w:rPr/>
      </w:pPr>
      <w:r>
        <w:rPr/>
        <w:tab/>
        <w:t>She walked in with a duffle bag on her back. I pushed myself to the wall for her to walk into the living room were she would have more space. I walked in behind her, almost unable to tear my eyes away from her behind but I kept it together… for the most part. I offered her a seat in one of the comfy chairs but her ass was too wide and, blushing in embarrassment, she side stepped and sat on the couch. “I am sorry, sir, for my clothes. I just have not had the time to go out and buy some new ones.” She apologized. I told her it was fine. We talked of her conditions of staying and her work.</w:t>
      </w:r>
    </w:p>
    <w:p>
      <w:pPr>
        <w:pStyle w:val="Normal"/>
        <w:rPr/>
      </w:pPr>
      <w:r>
        <w:rPr/>
        <w:tab/>
        <w:t xml:space="preserve">Her name was Alice Nether and was twenty eight years old. Her parents had escaped to Mexico from the law and that she had just finally gotten her green card. Sadly, she had no place to go. I find that hard to believe but perhaps she wasn’t fond of certain clubs or wanted a nicer place. Thus, she comes to me seeking quarters and in return she’ll be the house’s maid. I was skeptical at first but now I would regret it for the rest of my life if I didn’t. I had to keep my now erect manhood hid between my legs to hide it from her. If she did know, she was very tolerant and/or very kind. </w:t>
      </w:r>
    </w:p>
    <w:p>
      <w:pPr>
        <w:pStyle w:val="Normal"/>
        <w:rPr/>
      </w:pPr>
      <w:r>
        <w:rPr/>
        <w:tab/>
        <w:t>I led her to my guest room, her room now, on the second floor of my manor. I invited her to dinner in the main room in two hours and too past the time, my library has a fine collection of books and films alike. As I left her to herself, I took one last gaze at her beautiful body. I walked away and straight to my bedroom where I enjoyed a cold shower. That was when I met Alice.</w:t>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fter two weeks, I and Alice spent more and more time together but I began to notice something happening. Each morning after a week she would leave for work and I would work on my next book. I offered her to stay free of charge and she accepted. Yet, each day, she began to have more and more trouble getting through doors. She didn’t eat that badly at all, actually, she ate about the same I did and I was skinny. I tried to bring it up twice but both times she got off topic as fast as possible. I assumed she was just naturally voluptuous but only her ass and breasts were getting larger. She did buy larger clothes but they were already getting tight. She must have been a G cup by then. If this keeps up she’ll have to order clothes from online soon.</w:t>
      </w:r>
    </w:p>
    <w:p>
      <w:pPr>
        <w:pStyle w:val="Normal"/>
        <w:rPr/>
      </w:pPr>
      <w:r>
        <w:rPr/>
        <w:tab/>
        <w:t>One particular night, I decided I would push the issue. That night she wore a tight white blouse like she did that first day except she had a black vest that was straining to keep together under the pressure of her breasts. She also wore a black knee-length skirt or at least was supposed to be knee length but on her monstrous hips it acted as short skirt. She sat in the love seat and I sat next to her on the seat with no room, her hips on one side of me and the armrest on the other. We sat and watched a movie.</w:t>
      </w:r>
    </w:p>
    <w:p>
      <w:pPr>
        <w:pStyle w:val="Normal"/>
        <w:rPr/>
      </w:pPr>
      <w:r>
        <w:rPr/>
        <w:tab/>
        <w:t>As the credits began to roll I turned to her. I tried to explain that I meant no insult but I had to ask. The conversation was very awkward. She tried to get off topic but I put my hand on her shoulder and pushed the subject. She softly grabbed my hand and slowly pulled it down to her suit vest. It had never been so hard to keep myself under control. She used my hand to unbutton the straining vest. After the first button was undone, the other two broke, releasing her breasts to surge forward with new found freedom. The top few buttons broke off with the strain of her breasts showing an overly generous amount of cleavage. “You want to don’t you?” she asked seductively as she continued “All you need to do is drop it.”</w:t>
      </w:r>
    </w:p>
    <w:p>
      <w:pPr>
        <w:pStyle w:val="Normal"/>
        <w:rPr/>
      </w:pPr>
      <w:r>
        <w:rPr/>
        <w:tab/>
        <w:t>I pulled my hand away and made my own motions. I finished unbuttoning her blouse. Her breasts spread across her body but still were huge and they were natural. I rolled on top of her. My erection was in full blown power now. My hands shot for her skirt and began to pull it down but she pushed my hands away. She did two pelvic thrusts before her skirt snapped straight off. There laid her pink panties as tight as a pair of them could go. As big as her ass was it was completely smooth, so smooth. Alice pulled off my pants. I ripped her panties open and shoved my bulging cock in as hard as possible. I keep pushing over and over again, she moans and I grab her ass and push harder. I begin to sweat and so does she. I kiss her left breast all over. Her breast is covered in sweat and she tells me not to stop. I toy and kiss with her breast. She shoves my mouth to her nipple and yells for me to suck. I pucker up and start to suck on her nipple hard and the nipple explodes in a flow of milk. She screams in pleasure. I’m too far in to care that her breast is milking. I swallow more and more but it keeps coming. I push and suck in motions until finally she pushes my head away pulls it over to her other nipple. I come but I don’t stop and she doesn’t stop moaning. Our bodies are drenched in sweat but we just can’t stop. It was too beautiful. Finally, after both breasts were emptied, I give one final push so hard the love chair scoots back. I come again and she screams in pleasure as she orgasms.</w:t>
      </w:r>
    </w:p>
    <w:p>
      <w:pPr>
        <w:pStyle w:val="Normal"/>
        <w:rPr/>
      </w:pPr>
      <w:r>
        <w:rPr/>
        <w:tab/>
        <w:t>I roll on over to my back and slide off the seat to the floor. My quickly fall asleep after having the best sex of my life. That was when I had sex with a goddess and her name was Alice.</w:t>
      </w:r>
    </w:p>
    <w:p>
      <w:pPr>
        <w:pStyle w:val="Normal"/>
        <w:jc w:val="center"/>
        <w:rPr/>
      </w:pPr>
      <w:r>
        <w:rPr/>
        <w:t>- - - - -</w:t>
      </w:r>
    </w:p>
    <w:p>
      <w:pPr>
        <w:pStyle w:val="Normal"/>
        <w:rPr/>
      </w:pPr>
      <w:r>
        <w:rPr/>
        <w:tab/>
        <w:t xml:space="preserve"> After that night, I never questioned her growing body or her milking breasts. About five days later, she came home and was finally unable to make it through the door. Her ass has grown too large and was impossible to squeeze her through. She now had to side strep through every door. Her breasts were also too large for any store bought bra. She told me she measured 70-38-44, a Q cup. She told me that I would need to start expecting packages of clothing. The day after that, she came home with a suitcase and told me she wouldn’t be leaving for work anymore. I was getting hornier and was desperate to have sex with her again.</w:t>
      </w:r>
    </w:p>
    <w:p>
      <w:pPr>
        <w:pStyle w:val="Normal"/>
        <w:rPr/>
      </w:pPr>
      <w:r>
        <w:rPr/>
        <w:tab/>
        <w:t>On the seventh day, now a week after that glorious night, I decided I would try. She was in her bathroom taking off her bra when I walked in. She smiled as I slid in between her and the wall. I slid my hands around her chubby waist and squeezed her ass tighter to my crouch. She turned around and pulled herself up to the sink. Her ass spread across the sink counter. I was mesmerized. She pulled me closer and put my head to her breasts. I was about to begin sucking but I pulled my head back for a moment. “Only if I get rewarded, Alice.” I said. “You can have anything you want after this. Now eat me.” She reassured seductively as she pushed my head into her massive breasts. I put her nipple into my mouth and sucked as I tickled her breasts. She started to shiver as the milk began to trickle out then soon pour out. She moaned loudly and her legs shot up as I messaged and pulled at her breast with every suck. The milk, it was so sweet. I was beginning to find the milk more and more delicious as it poured out. She tore my head away at peak taste and pushed my head to the other. I did the same and soon, Alice was moaning again and I tasted the beautiful milk again. It was so damn delicious I didn’t want it to end but soon, she pushed my head away. I took a step back and wiped the milk away from my lips. She slid down from the counter and pushed me out of the bathroom. She side stepped through the door.</w:t>
      </w:r>
    </w:p>
    <w:p>
      <w:pPr>
        <w:pStyle w:val="Normal"/>
        <w:rPr/>
      </w:pPr>
      <w:r>
        <w:rPr/>
        <w:tab/>
        <w:t>I embraced her and we kissed, licking the inside of each other’s mouth. Slowly, we made our way to the bed, my penis about to punch a hole through my pants. I pulled them off and pulled Alice down with me as I fell to the bed. I grabbed her ass and squeezed tightly. By the end of it, we were sweating and her body was spread out on top of me. We slowly fell asleep.</w:t>
      </w:r>
    </w:p>
    <w:p>
      <w:pPr>
        <w:pStyle w:val="Normal"/>
        <w:rPr/>
      </w:pPr>
      <w:r>
        <w:rPr/>
        <w:tab/>
        <w:t xml:space="preserve">When I woke up, Alice was asleep next to me on her side. Her hips were raised in the air above the rest of her body and her massive breasts were laid across my chest. I looked around the room and saw the suitcase in front of her closet. I slid out from under her beautiful tits. I crawled across the room and sat in front of the suit case. I looked behind and Alice was fast asleep. I slowly slid open the suitcase. Inside were these square black boxes that filled the suitcase. The boxes were about small and there were twelve of them. I took off the lid of the top box to the left. Inside, there were seven vials but space for room for nine. I took out one of the vials. They were long and contained some kind of light blue liquid. I heard a loud creak and I knew what it was. “So, you just couldn’t keep your nose clean?” She had said. I put the vial back in the back and replaced the lid. I turned around to see her flaring hips swing freely back and forward and her breasts jiggled up and down as she walked towards me. I stood as she reached me and swung her arms around my neck. “Now that you know you’ll be assigned more duties.” She informed me. “Well, while were on the topic, what the hell are those vials?” I asked. Then Alice told me. She told me everything. </w:t>
      </w:r>
    </w:p>
    <w:p>
      <w:pPr>
        <w:pStyle w:val="Normal"/>
        <w:rPr/>
      </w:pPr>
      <w:r>
        <w:rPr/>
        <w:tab/>
        <w:t>Alice initially got money and housing by testing out a new hormone-increasing-formula for expecting mothers who couldn’t produce breast milk. The formula initially increased her breast much more with milk then the scientist expected. Then any weight she gained was beginning to go only to her hips and ass. When they finally decided they were done with her she realized how addicted she had become. When she was forced to leave, she found out one of the scientists were giving out vials of the formulas to past patients in exchange for… pleasures. When she was no longer able to fit through doors, she was able to “convince” him to let her have an at-home supply for a while.</w:t>
      </w:r>
    </w:p>
    <w:p>
      <w:pPr>
        <w:pStyle w:val="Normal"/>
        <w:rPr/>
      </w:pPr>
      <w:r>
        <w:rPr/>
        <w:tab/>
        <w:t xml:space="preserve">That was when I became Alice’s servant. </w:t>
      </w:r>
    </w:p>
    <w:p>
      <w:pPr>
        <w:pStyle w:val="Normal"/>
        <w:rPr/>
      </w:pPr>
      <w:r>
        <w:rPr/>
      </w:r>
    </w:p>
    <w:p>
      <w:pPr>
        <w:pStyle w:val="Normal"/>
        <w:jc w:val="center"/>
        <w:rPr/>
      </w:pPr>
      <w:r>
        <w:rPr/>
        <w:t>- - - - -</w:t>
      </w:r>
    </w:p>
    <w:p>
      <w:pPr>
        <w:pStyle w:val="Normal"/>
        <w:rPr/>
      </w:pPr>
      <w:r>
        <w:rPr/>
      </w:r>
    </w:p>
    <w:p>
      <w:pPr>
        <w:pStyle w:val="Normal"/>
        <w:rPr/>
      </w:pPr>
      <w:r>
        <w:rPr/>
        <w:tab/>
        <w:t xml:space="preserve">After a few days of discussion we had a routine. In the morning, she would take her daily vial. In the afternoon she would have lunch and I would milk her. In the night, we watch a movie and make our love. After a few nights, we dropped the movie part. A month passed and she was enormous. She couldn’t even side step through doors anymore. She had me take her measurements and we both were surprised. 120-50-60. A triple Z cup. She was stuck in her room. She took to wearing extremely tight dresses, as big as you can find them. I had a few builders come over and take down the walls of the bathroom and install a specially built toilet and in reward for talking about they got some time with Alice. </w:t>
      </w:r>
    </w:p>
    <w:p>
      <w:pPr>
        <w:pStyle w:val="Normal"/>
        <w:rPr/>
      </w:pPr>
      <w:r>
        <w:rPr/>
        <w:tab/>
        <w:t>After the second month, there was no cup in existence or dress that could constrain the sex goddess herself. Her ass was beginning to cover a lot of the queen sized bed. Her breasts were overflowing. We waist still kept up just enough for her to very awkwardly walk. Yet, at this point, her breasts were simply too large. I bought her a rolling restaurant table for her to put her breasts on top of but a little after the second month I hard to start help her put them on top of the table. Yet despite all this, we kept up our routine except more frequently. My craving for her milk grew every time I milked her and she became more and hornier all the time… and so was I. We started to have sex nearly three or four times a day. Her milk was producing more milk as we had more sex. I was in some kinf of heavenly haze as hot, sweaty sexy days went by. She gave up on wearing clothes and so did I.</w:t>
      </w:r>
    </w:p>
    <w:p>
      <w:pPr>
        <w:pStyle w:val="Normal"/>
        <w:rPr/>
      </w:pPr>
      <w:r>
        <w:rPr/>
        <w:tab/>
        <w:t xml:space="preserve">After the third month, things had really gotten out of control. Not long into the third month after I found out about the vials, the queen bed’s leg supports broke and Alice could hardly move anymore. Her demand for sex and milking were almost constant. Her breasts were the size of love seats and her ass was… something else. Her hips were flowing off the sides of the bed and a bit beyond. Her ass had raised her body a good foot or two lying down that I had to build a mountain of pillows to stop her back from bending back. Her breasts were also problems now, pouring out a few gallons of milk no matter how many times I milk her. I drank all I could. I never wanted to stop but I knew I had too. I began to store her milk in any place I had room in gallon jugs. When I wasn’t having sex or milking her, I was drinking from the jugs. They provided all the nutrients I needed, I didn’t need anything else. It was so, so damn sweet. It was more addictive then anything else. Sex had finally come to me just grabbing her flesh and thrusting as hard as possible at her beautiful mounds of flesh. She hardly moved but my god did she orgasm. Near the end, she was becoming too demanding. I couldn’t keep up with her demand of sex. We were up to ten or eleven times a day. She began complaining that her milking times were beginning to take too long. </w:t>
      </w:r>
    </w:p>
    <w:p>
      <w:pPr>
        <w:pStyle w:val="Normal"/>
        <w:ind w:firstLine="720"/>
        <w:rPr/>
      </w:pPr>
      <w:r>
        <w:rPr/>
        <w:t>We decided what would happen if we didn’t milk her for three days. I simply had to take breaks to go to the reserves of milk. The night of the second day, she was screaming pain from the pressure the milk was making. She begged be to milk me and of course I did. Fresh tastes better then reserve. The milk shot out like a hose and was shooting too hard for me to swallow mostly. I decided to let it spray across the room and it took a full half hour of shooting before it finally died down to when I can drink.</w:t>
      </w:r>
    </w:p>
    <w:p>
      <w:pPr>
        <w:pStyle w:val="Normal"/>
        <w:ind w:firstLine="720"/>
        <w:rPr/>
      </w:pPr>
      <w:r>
        <w:rPr/>
        <w:t>At the end of the third month, the mountain of pillows fell. Her hips were so wide; they were spreading almost double the queen bed’s length across the room. Her breasts were the size of a twin bed. At this point, I was so addicted, I began milking her and drinking all the gallons about ten times a day and yet it seem to have no physical affect. Her back was bent almost completely back and her breasts were pulling on her spine. With some uncanny strength, I was able to push her breasts on top of her and rebuild the mountain of pillows. She cried that day. I asked her why and she explained. She couldn’t believe what she had let herself turn into and what she let herself do to herself. I told my sex goddess to stop saying that and gave her vial-dose of the day.</w:t>
      </w:r>
    </w:p>
    <w:p>
      <w:pPr>
        <w:pStyle w:val="Normal"/>
        <w:ind w:firstLine="720"/>
        <w:rPr/>
      </w:pPr>
      <w:r>
        <w:rPr/>
        <w:t>I explained to her that we only had two boxes left of the vials, only eighteen days-worth of doses. I asked if she would take more than just one vial the next day. To go out with a bang before I go out to the doctor for her to get another at-home supply. She agreed. That night was filled with nervousness and milk.</w:t>
      </w:r>
    </w:p>
    <w:p>
      <w:pPr>
        <w:pStyle w:val="Normal"/>
        <w:ind w:firstLine="720"/>
        <w:rPr/>
      </w:pPr>
      <w:r>
        <w:rPr/>
        <w:t>The next day, I pulled out both boxes. I found a huge glass and poured ten vials into the glass. I climbed up to Alice and handed the glass to her. I remember that moment very well. She was hesitant but downed the glass with glee. It only took an hour for things to start up. Her breasts began to surge with day’s worth of milk, so much that I could watch her bust grow inch per second in front of me. I quickly went to work and sucked but it was too much. I wrapped my entire body around her breast and sucked and was entranced. I was mesmerized by the amount. I lost control. I pulled both nipples together and drank as much as I could get in my mouth. Alice had gone into a full blown sexual frenzy and had never wanted sex more in her life. She screamed for me but I was entranced by my goddess’s milk. It never stopped. Her body grew all around me, her hips and ass were the size of a smart car and her width was reaching the edges of the room. Her breasts were growing and producing faster then it could shoot out. I drank and drank as Alice screamed in a blood fury rage but I couldn’t tear myself away from the milk. I don’t know how many hours-or days-passed until the milk finally stopped. Her breasts were the size of smart cars and her hips were press up against the walls and her ass was unexplainable. I slowly crawled up to Alice’s head covered in milk. The moment I was close, she grabbed me and screamed at me. “You better fuck me harder then you ever had you fucking bitch!”</w:t>
      </w:r>
    </w:p>
    <w:p>
      <w:pPr>
        <w:pStyle w:val="Normal"/>
        <w:ind w:firstLine="720"/>
        <w:rPr/>
      </w:pPr>
      <w:r>
        <w:rPr/>
        <w:t>I know I couldn’t fuck her. Not in her condition, there would be no way to thrust while squeezed between her uncanny thighs. I decided I had to try either way. I went to the suitcase and took out the eight vials. It was my only hope left to appease my goddess. I downed all eight of them and waited, trying to ignore Alice’s angry screams. I grew fit and muscular and my dick began growing and seemed to have no plan stopping. I climbed up on Alice while I still had time. I pushed her legs apart just enough and my newly engorged and erect dick was swung into her pussy. As I went to work, my dick grew inside of her. My dick was almost beginning to be too big for her pussy but she was moaning and I couldn’t stop. I pushed and pushed and she yelled and moaned and sweated. Her body was like getting soaked in her sweat. I grabbed one of her breasts and tried to suck and it worked. With each thrust I sucked from her massive breast.</w:t>
      </w:r>
    </w:p>
    <w:p>
      <w:pPr>
        <w:pStyle w:val="Normal"/>
        <w:ind w:firstLine="720"/>
        <w:rPr/>
      </w:pPr>
      <w:r>
        <w:rPr/>
        <w:t>It was hours of me orgasming over and over and continuing. My dick was massive and strained her pussy but as I orgasmed, it reduced in size. Her sweaty globes of pure, sweet milk never stopped coming. Finally, at the end of the hours of the sex, Alice gave out one last moan and has a massive wet orgasm; the blast of moisture hit me hard.</w:t>
      </w:r>
    </w:p>
    <w:p>
      <w:pPr>
        <w:pStyle w:val="Normal"/>
        <w:ind w:firstLine="720"/>
        <w:rPr/>
      </w:pPr>
      <w:r>
        <w:rPr/>
        <w:t>I finally, covered in sweat and milk, climbed over the massive beautiful mounds of flesh and got to Alice’s head. She was panting loudly and was looking around in bewilderment. I wrapped my arms around her neck, kissed her, and passed out.</w:t>
      </w:r>
    </w:p>
    <w:p>
      <w:pPr>
        <w:pStyle w:val="Normal"/>
        <w:ind w:firstLine="720"/>
        <w:rPr/>
      </w:pPr>
      <w:r>
        <w:rPr/>
        <w:t>That was when I made love with the goddess of sex.</w:t>
      </w:r>
    </w:p>
    <w:p>
      <w:pPr>
        <w:pStyle w:val="Normal"/>
        <w:ind w:firstLine="720"/>
        <w:rPr/>
      </w:pPr>
      <w:r>
        <w:rPr/>
      </w:r>
    </w:p>
    <w:p>
      <w:pPr>
        <w:pStyle w:val="Normal"/>
        <w:ind w:firstLine="720"/>
        <w:jc w:val="center"/>
        <w:rPr/>
      </w:pPr>
      <w:r>
        <w:rPr/>
        <w:t>- - - - -</w:t>
      </w:r>
    </w:p>
    <w:p>
      <w:pPr>
        <w:pStyle w:val="Normal"/>
        <w:ind w:firstLine="720"/>
        <w:jc w:val="center"/>
        <w:rPr/>
      </w:pPr>
      <w:r>
        <w:rPr/>
      </w:r>
    </w:p>
    <w:p>
      <w:pPr>
        <w:pStyle w:val="Normal"/>
        <w:ind w:firstLine="720"/>
        <w:rPr/>
      </w:pPr>
      <w:r>
        <w:rPr/>
        <w:t>After a trade off with a horny doctor surrounded by voluptuous woman for two at home supplies I got back home to Alice. I climbed on top of her and we discussed things. We both knew we couldn’t keep this up. The doctor will soon stop accepting photos and the room can’t support Alice’s body much longer. We decided we would both go out with the greatest bang of all. This would be the end. I would take a hundred vials and she would take a hundred and eighteen vials. I write this as I we both has finished an at home supply and await the surges. I’m sure this will be our end but we’ll experience a pleasure no on else will ever get too. Hopefully, after whatever happens, someone find this and know the truth. I lean on a goddess’s ass cheek and it is beautiful.</w:t>
      </w:r>
    </w:p>
    <w:p>
      <w:pPr>
        <w:pStyle w:val="Normal"/>
        <w:ind w:firstLine="720"/>
        <w:rPr/>
      </w:pPr>
      <w:r>
        <w:rPr/>
        <w:t>This will be the day I see a goddess in her true form.</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30:00Z</dcterms:created>
  <dc:creator> </dc:creator>
  <dc:description/>
  <cp:keywords/>
  <dc:language>en-US</dc:language>
  <cp:lastModifiedBy> </cp:lastModifiedBy>
  <dcterms:modified xsi:type="dcterms:W3CDTF">2009-11-25T07:34:00Z</dcterms:modified>
  <cp:revision>18</cp:revision>
  <dc:subject/>
  <dc:title/>
</cp:coreProperties>
</file>